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"Город Архангельск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704"/>
      <w:bookmarkEnd w:id="0"/>
      <w:r>
        <w:rPr>
          <w:rFonts w:cs="Times New Roman" w:ascii="Times New Roman" w:hAnsi="Times New Roman"/>
          <w:sz w:val="28"/>
          <w:szCs w:val="28"/>
        </w:rPr>
        <w:t>от 5 июня 2023 г. № 904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Иные сведен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ключаемые в решение </w:t>
      </w:r>
      <w:r>
        <w:rPr>
          <w:rFonts w:cs="Times New Roman" w:ascii="Times New Roman" w:hAnsi="Times New Roman"/>
          <w:b/>
          <w:sz w:val="28"/>
          <w:szCs w:val="28"/>
        </w:rPr>
        <w:t>о комплексном развитии территории жилой застройки  городского округа "Город Архангельск" в границах части элемента планировочной структуры: просп. Ломоносова, ул. Розы Люксембург, ул. Северодвинская, наб. Северной Двины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торые </w:t>
        <w:br/>
        <w:t xml:space="preserve">не предусмотрены в Градостроительном кодексе Российской Федерац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е определены Правительством Российской Феде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Границы территории, подлежащей комплексному развитию, отображены на схеме, выполненной в масштабе 1:1500, что позволяет передать информацию о предлагаемых границах (схема к приложению № 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ведения, обосновывающие границы территории, подлежащей комплексному развит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сложившаяся планировка территор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ройка малоэтажная, представлена многоквартирными двухэтажными домами с несущими и ограждающими конструкциями </w:t>
        <w:br/>
        <w:t>из дерева. Все двухэтажные деревянные существующие многоквартирные жилые дома подлежат расселению и снос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ой дом/ здание (многоквартирный дом) по ул. Розы Люксембург, </w:t>
        <w:br/>
        <w:t xml:space="preserve">д. 10 (кадастровый номер </w:t>
      </w:r>
      <w:r>
        <w:rPr>
          <w:rFonts w:cs="Times New Roman" w:ascii="Times New Roman" w:hAnsi="Times New Roman"/>
          <w:sz w:val="28"/>
          <w:szCs w:val="28"/>
        </w:rPr>
        <w:t>29:22:050515:9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– признан аварийным </w:t>
        <w:br/>
        <w:t>и подлежащим сносу. Снос и расселение указанного дома осуществляется за счет федеральных средств, предусмотренных в рамках адресной программы Архангельской области "Переселение граждан из аварийного жилищного фонда на 2019 – 2025 годы" (с изменения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ой дом/ здание (многоквартирный дом) по просп. Ломоносова, </w:t>
        <w:br/>
        <w:t xml:space="preserve">д. 57 (кадастровый номер 29:22:050515:120) – признан аварийным </w:t>
        <w:br/>
        <w:t xml:space="preserve">и подлежащим сносу. Снос и расселение указанного дома осуществляется </w:t>
        <w:br/>
        <w:t xml:space="preserve">за счет федеральных средств, предусмотренных в рамках программы Архангельской области по переселению граждан из многоквартирных домов, имеющих угрозу обрушения, в городском округе "Город Архангельск" </w:t>
        <w:br/>
        <w:t>(с изменениям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лые дома/ Здания (многоквартирные дома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п. Ломоносова, д. 55 (кадастровый номер 29:22:050515:119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п. Ломоносова, д. 59, корп.1 (кадастровый номер 29:22:050515:95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. Розы Люксембург, д. 8 (кадастровый номер 29:22:050515:9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. Розы Люксембург, д. 12, корп.1 (кадастровый номер 29:22:050515:158) – признаны аварийными и подлежащими сносу. Снос </w:t>
        <w:br/>
        <w:t>и расселение указанных домов осуществляется за счет внебюджетных источников (за счет средств лица, заключившего договор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лые дома/Здания (многоквартирные дома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. Розы Люксембург, д. 12, корп. 2 (кадастровый номер 29:22:050515:160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. Розы Люксембург, д. 12, корп. 3 (кадастровый номер 29:22:050515:157) не признанные аварийными и подлежащими сносу </w:t>
        <w:br/>
        <w:t>по критериям, установленным постановлением Правительства Архангельской области от 30 июня 2021 года № 326-пп "О комплексном развитии территорий в Архангельской области". Снос и расселение указанных домов осуществляется за счет внебюджетных источников (за счет средств лица, заключившего договор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остановлению Правительства Архангельской области </w:t>
        <w:br/>
        <w:t>от 18 ноября 2014 года № 460-пп "Об утверждении границ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" в границах части элемента планировочной структуры: просп. Ломоносова, ул. Розы Люксембург, ул. Северодвинская, наб. Северной Двины площадью 1,1770 га, подлежащей комплексному развитию, отсутствуют объекты культурного наслед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существующее землепользова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:22:050515:4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:22:050515:49 Государственная собственнос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:22:050515:48 </w:t>
      </w:r>
      <w:r>
        <w:rPr>
          <w:rFonts w:cs="Times New Roman" w:ascii="Times New Roman" w:hAnsi="Times New Roman"/>
          <w:sz w:val="28"/>
          <w:szCs w:val="28"/>
        </w:rPr>
        <w:t>Муниципальная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:22:050515:46 Государственная собственнос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:22:050515:52 </w:t>
      </w:r>
      <w:r>
        <w:rPr>
          <w:rFonts w:cs="Times New Roman" w:ascii="Times New Roman" w:hAnsi="Times New Roman"/>
          <w:sz w:val="28"/>
          <w:szCs w:val="28"/>
        </w:rPr>
        <w:t>Муниципальная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:22:050515:42 Государственная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:22:050515:44 Государственная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:22:050515:43 Общая долевая собственность (Собственники помещений в многоквартирном дом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инженерной, транспортной, коммунальной и социальной инфраструктур (планируемой и существующей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ая инфраструктура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ая связь обеспечивается по просп. Ломоносова, </w:t>
        <w:br/>
        <w:t xml:space="preserve">наб. Северной Двины (магистральные улицы районного значения) </w:t>
        <w:br/>
        <w:t>и ул. Северодвинской, ул. Розы Люксембург (улицы и дороги местного значения) в соответствии с картой планируемого размещения автомобильных дорог местного значения муниципального образования "Город Архангельск", включая создание и обеспечение функционирования парковок, в составе генерального плана муниципального образования "Город Архангельск", утвержденного постановлением министерства строительства и архитектуры Архангельской области от 2 апреля 2020 года № 37-п (с изменен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ая и коммунальная инфраструктур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обеспечению сохранения существующих инженерных сетей, их реконструкции, а также по строительству новых инженерных сетей определяются проектом планировки территории с учетом планируемой застройки застройщ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инфраструктур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усе 240 м на земельном участке с кадастровым номером 29:22:050515:56 расположено здание  общеобразовательного учреждения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нетиповое образовательное учреждение Архангельской области "Архангельский государственный лицей имени </w:t>
        <w:br/>
        <w:t>М.В. Ломоносова" по наб. Северной Двины, д. 2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диусе 260 м на земельном участке с кадастровым номером 29:22:050508:2 расположено здание  дошкольного образовательного учреждения: муниципальное бюджетное дошкольное образовательное учреждение городского округа "Город Архангельск" "Детский сад общеразвивающего вида № 77 "Морошка" по просп. Новгородскому, </w:t>
        <w:br/>
        <w:t>д. 33, корп.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диусе 430 м на земельном участке с кадастровым номером 29:22:050503:40 расположено здание  дошкольного образовательного учреждения: муниципальное автономное дошкольное образовательное учреждение городского округа "Город Архангельск"  "Детский сад  общеразвивающего вида № 117 "Веселые звоночки" по ул. Розы Люксембург, д. 2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диусе 308 м на земельном участке с кадастровым номером 29:22:050508:4 расположено здание  общеобразовательного учреждения: муниципальное бюджетное общеобразовательное учреждение городского округа "Город Архангельск" "Средняя  школа № 9" по просп. Ломоносова, </w:t>
        <w:br/>
        <w:t>д. 8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диусе 300 м на земельном участке с кадастровым номером 29:22:050515:91 расположено здание  высшего учебного заведения:</w:t>
      </w:r>
      <w:r>
        <w:rPr/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ФГАОУ ВО "Северный (Арктический) федеральный университет имени </w:t>
        <w:br/>
        <w:t>М.В. Ломоносова" по наб. Северной Двины, д. 17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наличие объектов федерального, регионального, местного значения, размещение которых предусмотрено на основании отраслевых докумен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атегического планирования, стратегий социально-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рхангельской области и соответствующего муниципального образован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рхангельской области, документов территориального планирования 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, Архангельской области и соответствующих муниципальных образований Архангельской области, межгосударственных программ, государственных программ Российской Федерации, националь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ектов, государственных программ Архангельской области, инвестицио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 субъектов естественных монополий, решений органов государственной власти, иных главных распорядителей средств соответствующих бюджетов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дусматривающих создание объектов федерального, регионального и 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граничения использования территории, включая зоны с особыми условиями использования территории, и иные режимы и ограничения использования территории, предусмотренные законодательством Российской Федерации, Архангель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с реестровым номером 29:00-6.279 от 31 октября 2020 года, ограничение использования земельного участка в пределах зоны: В границах зон затопления, подтопления, в соответствии с законодательством Российской Федерации о градостроительной деятельности отнесенных </w:t>
        <w:br/>
        <w:t xml:space="preserve">к зонам с особыми условиями использования территорий, запрещаются: </w:t>
        <w:br/>
        <w:t xml:space="preserve"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</w:t>
        <w:br/>
        <w:t xml:space="preserve">2) использование сточных вод в целях регулирования плодородия почв; </w:t>
        <w:br/>
        <w:t xml:space="preserve"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</w:t>
        <w:br/>
        <w:t xml:space="preserve">с вредными организмами. Водный кодекс Российской Федерации (от 3 июня 2006 года № 74-ФЗ), вид/наименование: Граница зоны подтопления муниципального образования </w:t>
      </w:r>
      <w:r>
        <w:rPr>
          <w:rFonts w:cs="Cambria Math" w:ascii="Cambria Math" w:hAnsi="Cambria Math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Архангельск</w:t>
      </w:r>
      <w:r>
        <w:rPr>
          <w:rFonts w:cs="Cambria Math" w:ascii="Cambria Math" w:hAnsi="Cambria Math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ерриториальные округа Октябрьский, Ломоносовский, Майская Горка, Варавино-Фактория), тип: Иная зона с особыми условиями использования территории, решения: 1. Дата решения: 3 июня 2006 года, номер решения: 74-ФЗ, наименование ОГВ/ОМСУ: Российская Федерация 2. Дата решения: 18 апреля 2014 года, номер решения: 360, наименование ОГВ/ОМСУ: Правительство Российской Федерации 3. дата решения: 1 октября 2020 года, номер решения: </w:t>
        <w:br/>
        <w:t>96, наименование ОГВ/ОМСУ: Двинско-Печорское бассейновое водное управление Федерального агентства водных ресур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с реестровым номером 29:00-6.283 от 11 января 2021 года, ограничение использования земельного участка в пределах зоны: запрещается размещать опасные производственные объекты, функционирование которых может повлиять на безопасность полетов воздушных судов (статья 47 Воздушного кодекса Российской Федерации </w:t>
        <w:br/>
        <w:t>от 19 марта 1997 года № 60-ФЗ), вид/наименование: Приаэродромная территория аэропорта Васьково. Пятая подзона., тип: Охранная зона транспорта, дата решения: 2 марта 2020 года, номер решения: 17-П, наименование ОГВ/ОМСУ: Архангельское МТУ Росави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с реестровым номером 29:00-6.286 от 11 января 2021 года, ограничение использования земельного участка в пределах зоны: запрещается размещать объекты, способствующие привлечению и массовому скоплению птиц (статья 47 Воздушного кодекса Российской Федерации </w:t>
        <w:br/>
        <w:t>от 19 марта 1997 года № 60-ФЗ), вид/наименование: Приаэродромная территория аэропорта Васьково. Шестая подзона., тип: Охранная зона транспорта, дата решения: 2 марта 2020 года, номер решения: 17-П, наименование ОГВ/ОМСУ: Архангельское МТУ Росави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с реестровым номером 29:00-6.285 от 11 января 2021 года, ограничение использования земельного участка в пределах зоны: ограничения указаны в статье 47 Воздушного кодекса Российской Федерации от 19 марта 1997 года № 60-ФЗ, вид/наименование: Приаэродромная территория аэропорта Васьково, тип: Охранная зона транспорта, дата решения: 2 марта 2020 года, номер решения: 17-П, наименование ОГВ/ОМСУ: Архангельское МТУ Росави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с реестровым номером: 29:22-6.1208; Вид объекта реестра границ: Зона с особыми условиями использования территории; Вид зоны </w:t>
        <w:br/>
        <w:t>по документу: Зона с особыми условиями использования территории НК ТП70-Р.Люксембург,10к.1; НК Р.Люксембург,10 к.1 КР1-КР2; НК ТП70-шк.N19; НК ТП70-Р.Люксембург,7 ВРУ; НК ТП70-Р.Люксембург,12 КР; НК ТП70-Р.Люксембург,12 ШВУ; НК. Срок действия: с 2021-08-16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 февраля 2009 года № 160 выдан: Правительство Российской Федерации. Ограничения использования объектов недвижимости предусмотрены "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", утвержденными постановлением Правительства Российской Федерации от 24 февраля 2009 года № 16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с реестровым номером границы: 29:22-6.676; Вид объекта реестра границ: Зона с особыми условиями использования территории; Вид зоны по документу: Охранная зона "НК ТП70-Р.Люксембург"; Тип зоны: Охранная зона инженерных коммуникаций; вид ограничения (обременения): ограничения прав на земельный участок, предусмотренные статьей </w:t>
        <w:br/>
        <w:t xml:space="preserve">56 Земельного кодекса Российской Федерации; Срок действия: с 2020-12-07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</w:t>
        <w:br/>
        <w:t xml:space="preserve">от 24 февраля 2009 года № 160 выдан: Правительство РФ; Содержание ограничения (обременения): В соответствии с Правилами охраны электрических сетей, размещенных на земельных участках, утвержденными постановлением Правительства Российской Федерации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№ 160 от 24 февраля 2009 года в п. 8, п. 10, п. 11 установлены особые условия использования земельных участков, расположенных </w:t>
        <w:br/>
        <w:t>в пределах охранно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с реестровым номером границы: 29:22-6.803; Вид объекта реестра границ: Зона с особыми условиями использования территории; Вид зоны </w:t>
        <w:br/>
        <w:t xml:space="preserve">по документу: Публичный сервитут объекта электросетевого хозяйства "НК ТП70-Р.Люксембург"; Тип зоны: Зона публичного сервитута;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2021-04-06; реквизиты документа-основания: постановление "Об установлении публичного сервитута" от 4 марта </w:t>
        <w:br/>
        <w:t xml:space="preserve">2021 года № 393 выдан: Администрация городского округа </w:t>
        <w:br/>
        <w:t>"Город Архангельск"; Содержание ограничения (обременения): Публичный сервитут: размещение объекта электросетевого хозяйства ("НК ТП70-Р.Люксембург" инв. № 12.1.1.00006215). Срок публичного сервитута - 49 лет. ПАО "МРСК Северо-Запада", ИНН 7802312751, ОГРН 1047855175785, адрес: 163045, г. Архангельск, Кузнечихинский промузел, 4 проезд, строение 5, эл. почта: aesinfo@arhen.ru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с реестровым номером границы: 29:22-6.983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ВК ТП62-ТП125; BК ТП40 -ТП26; ВК ТП58- ТП8а; BК TП40-TП58; ВК ТП125-ТП58; Тип зоны: Охранная зона инженерных коммуникаций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</w:t>
        <w:br/>
        <w:t xml:space="preserve">с 2021-06-29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 февраля 2009 года № 160 выдан: Правительство Российской Федерации; Ограничения использования объектов недвижимости предусмотрены "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", утвержденными постановлением Правительства Российской Федерации от 24 февраля </w:t>
        <w:br/>
        <w:t xml:space="preserve">2009 года № 160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с реестровым номером границы: 29:22-6.1068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ВК ТП62-ТП70; ВК ТП70-ТП117; ВК TП20-ТП61-ТП62; ВК ПС1-ТП138; ВК ТП61-ТП20; ВК ТП62-ТП20; ВК ТП138-ТП60; Тип зоны: Охранная зона инженерных коммуникаций вид ограничения (обременения): Срок действия: с 2021-07-27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 февраля 2009 года № 160 выдан: Правительство Российской федерации; Ограничения использования объектов недвижимости предусмотрены "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", утвержденными постановлением Правительства Российской Федерации от 24 февраля </w:t>
        <w:br/>
        <w:t xml:space="preserve">2009 года № 160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и третий пояс зон санитарной охраны источников поверхност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регулирования застройки и хозяйственной деятельности 2 типа (ЗРЗ-2) в соответствии с постановлением Правительства Архангельской области от 18 ноября 2014 года № 460-пп "Об утверждении границ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Архангельской области от 18 ноября 2014 года № 460-пп "Об утверждении границ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"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одзоны ЗРЗ-2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конструкция кварталов на основании градостроительной документации при соблюдении следующих требов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личного фронта, соблюдение высотных ограничений застрой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отдельных зданий с изменением их габаритов </w:t>
        <w:br/>
        <w:t>и основных объемно-пространственных характеристик при соблюдении высотных ограни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новых зданий, строений, сооружений в соответствии </w:t>
        <w:br/>
        <w:t>с градостроительной документацией и условиями режи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открытых автостоян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а киосков, павильонов, навесов, малых архитектурных форм, малоформатных наружных рекламных конструкций, дорожных знаков </w:t>
        <w:br/>
        <w:t>при условии сохранения характеристик исторической ср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подземных сооружений при наличии инженерно-геологической экспертизы, подтверждающей отсутствие негативного влияния этих сооружений на окружающую историческую застрой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использования территорий исторических промышленных предприятий при условии проведения историко-культурных исслед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ткрытых городских пространств – строительство </w:t>
        <w:br/>
        <w:t>на участках утраченной застройки уличного фронта, развивающее композиционное решение не выше примыкающих з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с (демонтаж) диссонирующих объектов и объектов на территориях </w:t>
        <w:br/>
        <w:t>с несформировавшейся застройкой (в соответствии с заключением историко-культурной экспертиз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 подзоны ЗРЗ-2 запрещается снос (демонтаж) исторических зданий, объектов, обладающих признаками объекта культурного наследия, строений и сооружений, за исключением разборки ветхих и аварийных </w:t>
        <w:br/>
        <w:t>в соответствии с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 подзоны ЗРЗ-2 устанавливаются следующие ограничения </w:t>
        <w:br/>
        <w:t>по высоте зданий и соору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ый фронт - не выше 27 м, отдельные акценты - до 32 м, внутриквартальная застройка - не выше 36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а археологического наблюдения "Б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культурного наследия  в границах части элемента планировочной структуры: просп. Ломоносова, ул. Розы Люксембург, </w:t>
        <w:br/>
        <w:t xml:space="preserve">ул. Северодвинская, наб. Северной Двины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лежащей комплексному развитию, </w:t>
      </w:r>
      <w:r>
        <w:rPr>
          <w:rFonts w:cs="Times New Roman" w:ascii="Times New Roman" w:hAnsi="Times New Roman"/>
          <w:sz w:val="28"/>
          <w:szCs w:val="28"/>
        </w:rPr>
        <w:t>отсутствуют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земельных участков и расположенных на них объектов недвижимости</w:t>
      </w:r>
      <w:r>
        <w:rPr/>
        <w:t>.</w:t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394"/>
        <w:gridCol w:w="4111"/>
      </w:tblGrid>
      <w:tr>
        <w:trPr>
          <w:tblHeader w:val="true"/>
        </w:trPr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объекта недвижим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41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1195 внутриквартальные сети водопровода 166 квартала; 29:22:050515:99 многоквартирный жилой дом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4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119 многоквартирный жилой дом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4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120 многоквартирный жилой дом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4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1195 внутриквартальные сети водопровода 166 квартала; 29:22:050515:95 многоквартирный жилой дом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5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107 водопроводная сеть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146 канализационная се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98 многоквартирный жилой дом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4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:22:050515:1195 внутриквартальные сети водопровода 166 квартал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158 многоквартирный жилой дом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4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1195 внутриквартальные сети водопровода 166 квартала; 29:22:050515:160 многоквартирный жилой дом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4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15:1195 внутриквартальные сети водопровода 166 квартала; 29:22:050515:157 многоквартирный жилой до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б источниках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финансир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решения о комплексном развитии территории жилой застройки городского округа "Город Архангельск" в границах части элемента планировочной структуры: просп. Ломоносова, ул. Розы Люксембург, </w:t>
        <w:br/>
        <w:t>ул. Северодвинская, наб. Северной Двины площадью 1,1770 га осуществляется без привлечения и использования бюджетных средств городского округа "Город Архангельск" и Правительства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технической возможности подключения к системе теплоснабжения ПАО "ТГК-2" от 29 ноября 2022 года № 2201/2762-202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личии технической возможности подключения </w:t>
        <w:br/>
        <w:t>к централизованным системам водоснабжения и водоотведения ООО "РВК-Архангельск" от 30 ноября 2022 года № И.АР-30112022-06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личии технической возможности технологического присоединения </w:t>
        <w:br/>
        <w:t>к электрическим сетям ПАО "Россети Северо-Запад" от 25 ноября 2022 года № МР2/1/69-09/925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личии технической возможности присоединения к сетям ливневой канализации МУП "Городское благоустройство" от 1 декабря 2022 года </w:t>
        <w:br/>
        <w:t>№ 148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личии технической возможности подключения к сетям телефонизации и радиофикации ПАО "Ростелеком" от 28 ноября 2022 года </w:t>
        <w:br/>
        <w:t>№ 01/17/4002/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ъем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границах части элемента планировочной структу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сп. Ломоносова, ул. Розы Люксембург, ул. Северодвинс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. Северной Двины площадью 1,1770 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ницах территории жилой застройки площадью 1,1770 га, подлежащей комплексному развитию, предусматривается строительство объектов жилого назначения, 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. </w:t>
      </w:r>
      <w:r>
        <w:rPr>
          <w:rFonts w:cs="Times New Roman" w:ascii="Times New Roman" w:hAnsi="Times New Roman"/>
          <w:spacing w:val="-8"/>
          <w:sz w:val="28"/>
          <w:szCs w:val="28"/>
        </w:rPr>
        <w:t>Общий объем строительства не более 20,0 тыс. кв. м, где не более 17 тыс. кв. м -</w:t>
      </w:r>
      <w:r>
        <w:rPr>
          <w:rFonts w:cs="Times New Roman" w:ascii="Times New Roman" w:hAnsi="Times New Roman"/>
          <w:sz w:val="28"/>
          <w:szCs w:val="28"/>
        </w:rPr>
        <w:t xml:space="preserve"> общая площадь жилых помещений; не более 3 тыс. кв. м - общая площадь не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размещаемых объектов капитального строительства </w:t>
        <w:br/>
        <w:t>на территории предусматр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спортивных площад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отдыха взрослого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менты улично-дорожной сети, включая элементы озеленения </w:t>
        <w:br/>
        <w:t>и благоустройства, тротуаров и парко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троительства объектов жилого назначения, 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 осуществляется за счет внебюджетных источников (за счет средств лица, заключившего догов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документации по планировке территории (проект планировки и проект межевания), а также при необходимости внесение изменений в генеральный план городского округа, правила землепользования и застройки осуществляет лицо, заключившее договор о комплексном развитии территории во исполнение пункта 7 части 6 статьи 66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19:00Z</dcterms:created>
  <dc:creator>Завацкая Мария Владимировна</dc:creator>
  <dc:description/>
  <dc:language>en-US</dc:language>
  <cp:lastModifiedBy>Ольга Борисовна Александрова</cp:lastModifiedBy>
  <cp:lastPrinted>2023-06-06T08:38:00Z</cp:lastPrinted>
  <dcterms:modified xsi:type="dcterms:W3CDTF">2023-06-06T05:38:00Z</dcterms:modified>
  <cp:revision>3</cp:revision>
  <dc:subject/>
  <dc:title/>
</cp:coreProperties>
</file>